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0-394/22-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7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10. став 5. Закона о инспекцијском надзору (''Службени гласник Републике Србије'', број 36/15, 44/18- др. закон и 95/18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,          27. децембра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3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пореске упра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пореске управ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Годишњи план инспекцијског надзора  из поглавља I овог закључк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10. став 5. Закона о инспекцијском надзору (''Службени гласник Републике Србије'', бр.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 државне управе са чијим делокругом су повезана питања из плана инспекцијског надзора, односно прибављеног мишљења , смерница и упутстава  Координационе комисије, члану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и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и члану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пореске управе и Комисије за координацију инспекцијског надзора 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.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пореска управа доставила је предлог Годишњег плана инспекцијског надзора за 2023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пореске управе, Секретаријата за пореску администрацију, број 06-748/22-I-01  од  22.12.2022. године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YU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7:00Z</dcterms:created>
  <dc:creator>Nikola Sterdjevic</dc:creator>
  <dc:description/>
  <cp:keywords/>
  <dc:language>en-US</dc:language>
  <cp:lastModifiedBy>hhhggrreeww</cp:lastModifiedBy>
  <cp:lastPrinted>2022-12-28T08:25:00Z</cp:lastPrinted>
  <dcterms:modified xsi:type="dcterms:W3CDTF">2022-12-28T07:25:00Z</dcterms:modified>
  <cp:revision>40</cp:revision>
  <dc:subject/>
  <dc:title/>
</cp:coreProperties>
</file>